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1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LOT 1A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TIL SOLENOID CU ACTIONARE ELECTRICA</w:t>
              <w:br/>
              <w:t>10PGB62AA101/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Total lei fara TVA - LOT 1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LOT 2B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VENTIL UNITATE DE</w:t>
              <w:br/>
              <w:t xml:space="preserve"> MENTINERE a PRESIUNII </w:t>
              <w:br/>
              <w:t>Tip:6213A13,0NBR M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Total lei fara TVA - LOT 2B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LOT 3C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TIL PNEUMATIC UNITATE PROCESARE  AER</w:t>
              <w:br/>
              <w:t xml:space="preserve">TG (APU) 2/2NC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Total lei fara TVA - LOT 3C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general lei fara TVA (LOT 1A+2B+3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45 zile calendaristice de la perfectare contrac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 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Garantia tehnica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>(*) Garantia tehnica solicitata de achizitor: 24 luni de la montare/36 luni de la livrare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Vest,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,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57:00Z</dcterms:created>
  <dc:creator>Mihaela Dobre</dc:creator>
  <dc:description/>
  <cp:keywords/>
  <dc:language>en-US</dc:language>
  <cp:lastModifiedBy>Dan Zorila</cp:lastModifiedBy>
  <cp:lastPrinted>2018-07-06T09:11:00Z</cp:lastPrinted>
  <dcterms:modified xsi:type="dcterms:W3CDTF">2018-07-06T06:11:00Z</dcterms:modified>
  <cp:revision>6</cp:revision>
  <dc:subject/>
  <dc:title>       </dc:title>
</cp:coreProperties>
</file>